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162302" r:id="rId2"/>
        </w:object>
      </w:r>
      <w:r>
        <w:rPr>
          <w:rFonts w:cs="Arial" w:ascii="Arial" w:hAnsi="Arial"/>
        </w:rPr>
        <w:t>Filo per saldatura di lamiere zincate. Scheda tecnica. Pagina 1 di 1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32"/>
        </w:rPr>
        <w:t>meccanocar</w:t>
      </w:r>
      <w:r>
        <w:rPr>
          <w:rFonts w:cs="Arial Black" w:ascii="Arial Black" w:hAnsi="Arial Black"/>
          <w:sz w:val="28"/>
        </w:rPr>
        <w:t xml:space="preserve"> 402 00 00280-10-0.6 mm.-5 Kg.</w:t>
      </w:r>
    </w:p>
    <w:p>
      <w:pPr>
        <w:pStyle w:val="Normal"/>
        <w:ind w:firstLine="2268"/>
        <w:rPr/>
      </w:pPr>
      <w:r>
        <w:rPr>
          <w:rFonts w:cs="Arial Black" w:ascii="Arial Black" w:hAnsi="Arial Black"/>
          <w:sz w:val="28"/>
        </w:rPr>
        <w:t>402 00 00290-12-0.8 mm.-5 K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di acciaio zincat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a saldante a basso contenuto di rame, specifica per la saldatura di lamiere zincate. Indicata per l’utilizzo nel settore automobilistico per costruzioni e riparazion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l’ambiente. Fa risparmiare energia elettrica. Bassa emissione di sostanze canceroge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umenta i valori di tenuta. Permette una più facile lavorazione del cordolo ottenuto. Si fonde completamente con la zincatur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volgimento elettronico spira su sp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mbiti di utilizz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amiere zincate. - Acciai a grana fine. - Marmitte catalitiche. - Ghisa ferrosa. - Telai e roll-bar. - Lamiere fini. - Ricambi originali. - Parti verniciate. - Parti arrugginite. - Saldatura a punti. - Saldatura di tubature. - Saldature di riempimento. - strati tamp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MICAL ANALYSIS: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C = 0.06-0.13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Si = 0.50-1.20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Mn = 1.00-1.90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P+S = max 0.025%.</w:t>
      </w:r>
    </w:p>
    <w:p>
      <w:pPr>
        <w:pStyle w:val="Normal"/>
        <w:jc w:val="both"/>
        <w:rPr/>
      </w:pPr>
      <w:r>
        <w:rPr>
          <w:rFonts w:cs="Arial" w:ascii="Arial" w:hAnsi="Arial"/>
        </w:rPr>
        <w:t>Cu = max 0.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, ZR+TI, NI, MO: max 0.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: RUGG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ECHAN</w:t>
      </w:r>
      <w:r>
        <w:rPr>
          <w:rFonts w:cs="Arial" w:ascii="Arial" w:hAnsi="Arial"/>
          <w:b/>
          <w:i/>
          <w:lang w:val="en-GB"/>
        </w:rPr>
        <w:t>ICAL PROPERTIES OF WELD META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istenza a trazione: 72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mite di snervamento: 54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ungamento: 36%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ilienza: 108 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arità: = +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s: miscel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mologazioni: TUV, DB, LD, OBB, UDSSR, Industrie automobilistiche tedesch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: DIN 855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4425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0:18:00Z</dcterms:created>
  <dc:creator>MORENO MIEINI</dc:creator>
  <dc:description/>
  <dc:language>en-US</dc:language>
  <cp:lastModifiedBy>MORENO MIEINI</cp:lastModifiedBy>
  <cp:lastPrinted>2004-05-27T12:38:00Z</cp:lastPrinted>
  <dcterms:modified xsi:type="dcterms:W3CDTF">2004-05-27T10:38:00Z</dcterms:modified>
  <cp:revision>6</cp:revision>
  <dc:subject/>
  <dc:title>meccanocar 155 00 01300-380</dc:title>
</cp:coreProperties>
</file>